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641977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899638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